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нкета для директора школы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убъект Российской Федерации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ное наименование ОУ в соответствии со свидетельством о государственной аккредит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ородское, сельское) 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О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850"/>
        <w:gridCol w:w="43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нтар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здана ли школьная команда по вопросам внедрения курса ОРКСЭ? МО учителей ОРКСЭ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На Ваш взгляд, учтены ли региональные условия и возможности ОУ при проектировании работы школьного М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Возникли ли трудности в работе с родителям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Разработаны ли рабочие программы по курсу ОРКСЭ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Дорабатывались ли учебные программы, входящие в ООП, в соответствии с введением новой образовательной област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Возникли ли существенные трудности с составлением учебного расписания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Возникли ли проблемы с обеспечением учебникам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Обеспечен ли доступ к печатным и электронным образовательным ресурсам по вопросам реализации ОРКСЭ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Обеспечено ли достаточное количество учебных помещений, оборудованных компьютерной техникой, для проведения занятий ОРКСЭ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Есть ли проблема с обеспечением подготовки нужного количества сертифицированных специалистов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Возникли ли проблемы с финансовым обеспечением преподавания ОРКСЭ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48:00Z</dcterms:created>
  <dc:creator>tokmakova</dc:creator>
  <dc:description/>
  <cp:keywords/>
  <dc:language>en-US</dc:language>
  <cp:lastModifiedBy>petuhova</cp:lastModifiedBy>
  <cp:lastPrinted>2012-07-05T12:02:00Z</cp:lastPrinted>
  <dcterms:modified xsi:type="dcterms:W3CDTF">2012-07-23T13:56:00Z</dcterms:modified>
  <cp:revision>3</cp:revision>
  <dc:subject/>
  <dc:title/>
</cp:coreProperties>
</file>