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 для учителя.</w:t>
      </w:r>
    </w:p>
    <w:p>
      <w:pPr>
        <w:pStyle w:val="Normal"/>
        <w:jc w:val="center"/>
        <w:rPr/>
      </w:pPr>
      <w:r>
        <w:rPr>
          <w:sz w:val="24"/>
          <w:szCs w:val="24"/>
        </w:rPr>
        <w:t>субъект Российской Федерации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лное наименование ОУ 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4478"/>
      </w:tblGrid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тар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комлены ли Вы с нормативно-правовой базой введения курса ОРКСЭ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шли ли Вы курсы повышения квалификации по вопросу преподавания курса ОРКСЭ?</w:t>
            </w:r>
          </w:p>
          <w:p>
            <w:pPr>
              <w:pStyle w:val="Normal"/>
              <w:rPr/>
            </w:pPr>
            <w:r>
              <w:rPr/>
              <w:t>*в комментариях указать название УДППО, кол-во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еспечены ли Вы УМК для преподавания курса ОРКСЭ (указать издательство)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Учебные пособия для учащихс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Книга для учителя;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Пособие для родителей;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Учебные пособия – демо-версии электронных изданий по каждому учебному модулю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Являетесь ли Вы членом какого-либо методического объединения учителей-преподавателей курса     ОРКСЭ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Разработана ли рабочая программа курса ОРКСЭ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тражен ли в рабочей программе курса ОРКСЭ региональный компонен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Проведены ли родительские собрания по вопросам введения курс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Проводилась ли Вами консультации для родителей?</w:t>
            </w:r>
          </w:p>
          <w:p>
            <w:pPr>
              <w:pStyle w:val="Normal"/>
              <w:rPr/>
            </w:pPr>
            <w:r>
              <w:rPr/>
              <w:t>*в комментариях указать кол-во и сро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Имеете ли доступ к электронным ресурса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52:00Z</dcterms:created>
  <dc:creator>tokmakova</dc:creator>
  <dc:description/>
  <cp:keywords/>
  <dc:language>en-US</dc:language>
  <cp:lastModifiedBy>petuhova</cp:lastModifiedBy>
  <cp:lastPrinted>2012-07-05T12:17:00Z</cp:lastPrinted>
  <dcterms:modified xsi:type="dcterms:W3CDTF">2012-07-23T13:55:00Z</dcterms:modified>
  <cp:revision>3</cp:revision>
  <dc:subject/>
  <dc:title/>
</cp:coreProperties>
</file>